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PT Astra Serif" w:hAnsi="PT Astra Serif"/>
          <w:b/>
          <w:bCs/>
          <w:sz w:val="28"/>
          <w:szCs w:val="28"/>
        </w:rPr>
        <w:t xml:space="preserve">«О внесении изменений в статью 1 Закона Ульяновской области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  <w:t xml:space="preserve">«О налоговых ставках налога, взимаемого в связи с применением упрощённой системы налогообложения, на территории </w:t>
        <w:br/>
        <w:t xml:space="preserve">Ульяновской области»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оект Закона Ульяновской области «О внесении изменений в статью </w:t>
        <w:br/>
        <w:t xml:space="preserve">1 Закона Ульяновской области «О налоговых ставках налога, взимаемого </w:t>
        <w:br/>
        <w:t xml:space="preserve">в связи с применением упрощённой системы налогообложения, на территории Ульяновской области» (далее – проект Закона) предусматривает внесение изменений в пункт 1  и пункт 2 статьи 1 Закона Ульяновской области от 3 марта 2009 года № 13-ЗО «О налоговых ставках налога, взимаемого в связи </w:t>
        <w:br/>
        <w:t>с применением упрощённой системы налогообложения, на территории Ульяновской области» (далее – Закон № 13-ЗО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strike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Предметом регулирования настоящего проекта Закона являются отношения, возникшие </w:t>
      </w:r>
      <w:r>
        <w:rPr>
          <w:rFonts w:cs="PT Astra Serif" w:ascii="PT Astra Serif" w:hAnsi="PT Astra Serif"/>
          <w:sz w:val="28"/>
          <w:szCs w:val="28"/>
        </w:rPr>
        <w:t>в связи с применением упрощённой системы налогообложения.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ом закона вносятся </w:t>
      </w:r>
      <w:r>
        <w:rPr>
          <w:rFonts w:cs="PT Astra Serif" w:ascii="PT Astra Serif" w:hAnsi="PT Astra Serif"/>
          <w:spacing w:val="2"/>
          <w:sz w:val="28"/>
          <w:szCs w:val="28"/>
          <w:shd w:fill="FFFFFF" w:val="clear"/>
        </w:rPr>
        <w:t xml:space="preserve">изменения технического характера, направленные на редактирование формулировок в законодательном акте Ульяновской области в целях приведения их в соответствии с налоговым законодательством Российской Федерации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проекте закона отсутствуют обязательные требования, оценка </w:t>
        <w:br/>
        <w:t xml:space="preserve">соблюдения которых осуществляется в рамках государственного контроля (надзора), муниципального контроля, при рассмотрении дел об </w:t>
        <w:br/>
        <w:t>административных правонарушениях, или обязательные требования,</w:t>
        <w:br/>
        <w:t xml:space="preserve">соответствие которым проверяется при выдаче разрешений, лицензий, </w:t>
        <w:br/>
        <w:t xml:space="preserve">аттестатов аккредитации, иных документов, имеющих разрешительный </w:t>
        <w:br/>
        <w:t>характер.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ализация проектируемого Закона Ульяновской области не повлечёт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jc w:val="both"/>
        <w:outlineLvl w:val="0"/>
        <w:rPr/>
      </w:pP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>В соответствии с пунктом 1.4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 и инвестиционной деятельности, утверждённого постановлением Правительства Ульяновской области от 16.12.2013 № 607-П «Об утверждении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</w:t>
        <w:br/>
        <w:t>и инвестиционной деятельности, и признании утратившими силу отдельных постановлений (отдельного положения постановления) Правительства Ульяновской области», п</w:t>
      </w:r>
      <w:r>
        <w:rPr>
          <w:rFonts w:cs="PT Astra Serif" w:ascii="PT Astra Serif" w:hAnsi="PT Astra Serif"/>
          <w:sz w:val="28"/>
          <w:szCs w:val="28"/>
        </w:rPr>
        <w:t>роведение оценки регулирующего воздействия проекта не требуется в связи с тем, что предлагаемые изменения не предусматривают введение, исключение или изменение прав и обязанностей участников предпринимательской и инвестиционной деятельности</w:t>
      </w: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вторами концепции законопроекта являются Министр экономического развития и промышленности Ульяновской области Зонтов Н.В., а также заместитель директора департамента финансового обеспечения и юридического сопровождения – начальник отдела юридического сопровождения  Министерства экономического развития и промышленности Ульяновской области Катрачева С.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Style w:val="Blk"/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Blk"/>
          <w:rFonts w:ascii="PT Astra Serif" w:hAnsi="PT Astra Serif" w:cs="PT Astra Serif"/>
          <w:bCs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Министр                                                                              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7"/>
      <w:szCs w:val="28"/>
    </w:rPr>
  </w:style>
  <w:style w:type="character" w:styleId="Blk">
    <w:name w:val="blk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2"/>
      <w:jc w:val="both"/>
    </w:pPr>
    <w:rPr>
      <w:sz w:val="27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3:30:00Z</dcterms:created>
  <dc:creator>User</dc:creator>
  <dc:description/>
  <cp:keywords/>
  <dc:language>en-US</dc:language>
  <cp:lastModifiedBy>Катрачева Светлана Игоревна</cp:lastModifiedBy>
  <cp:lastPrinted>2023-07-04T14:06:00Z</cp:lastPrinted>
  <dcterms:modified xsi:type="dcterms:W3CDTF">2023-07-04T10:06:00Z</dcterms:modified>
  <cp:revision>3</cp:revision>
  <dc:subject/>
  <dc:title>Пояснительная записка</dc:title>
</cp:coreProperties>
</file>